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PA DEL REY</w:t>
      </w:r>
    </w:p>
    <w:p>
      <w:pPr>
        <w:pStyle w:val="Normal"/>
        <w:rPr>
          <w:b/>
          <w:b/>
        </w:rPr>
      </w:pPr>
      <w:r>
        <w:rPr>
          <w:b/>
        </w:rPr>
        <w:t>El 'clásico' Real Madrid-Barcelona en semifinales</w:t>
      </w:r>
    </w:p>
    <w:p>
      <w:pPr>
        <w:pStyle w:val="Normal"/>
        <w:numPr>
          <w:ilvl w:val="0"/>
          <w:numId w:val="1"/>
        </w:numPr>
        <w:rPr>
          <w:b/>
          <w:b/>
        </w:rPr>
      </w:pPr>
      <w:r>
        <w:rPr>
          <w:b/>
        </w:rPr>
        <w:t>Los equipos más populares de La Liga se enfrentarán, en el Camp Nou, el 6 de este mes. El partido de vuelta será el 27</w:t>
      </w:r>
    </w:p>
    <w:p>
      <w:pPr>
        <w:pStyle w:val="Normal"/>
        <w:rPr>
          <w:b/>
          <w:b/>
        </w:rPr>
      </w:pPr>
      <w:r>
        <w:rPr>
          <w:b/>
        </w:rPr>
      </w:r>
    </w:p>
    <w:p>
      <w:pPr>
        <w:pStyle w:val="Normal"/>
        <w:rPr>
          <w:b/>
          <w:b/>
        </w:rPr>
      </w:pPr>
      <w:r>
        <w:rPr>
          <w:b/>
        </w:rPr>
        <w:t>AGENCIAS</w:t>
      </w:r>
    </w:p>
    <w:p>
      <w:pPr>
        <w:pStyle w:val="Normal"/>
        <w:rPr/>
      </w:pPr>
      <w:r>
        <w:rPr/>
        <w:t>El Real Madrid se enfrentará al Barcelona en semifinales de la Copa del Rey, mientras el Betis se medirá al Valencia en la otra eliminatoria, tras el sorteo celebrado este viernes en Sevilla (sur).</w:t>
      </w:r>
    </w:p>
    <w:p>
      <w:pPr>
        <w:pStyle w:val="Normal"/>
        <w:rPr/>
      </w:pPr>
      <w:r>
        <w:rPr/>
        <w:t>La ida de este 'clásico' copero se jugará en el Camp Nou el 6 de febrero, mientras que la vuelta tendrá lugar en Santiago Bernabéu en principio el 27 de febrero, justo antes del enfrentamiento liguero entre ambos equipos el fin de semana del 3 de marzo.</w:t>
      </w:r>
    </w:p>
    <w:p>
      <w:pPr>
        <w:pStyle w:val="Normal"/>
        <w:rPr/>
      </w:pPr>
      <w:r>
        <w:rPr/>
        <w:t>"Para el público va a ser muy atractivo, estamos hablando de dos equipos con muchísimos recursos, con jugadores extraordinarios y desde luego, nos esperan partidos muy intensos, muy igualados", dijo el director de relaciones institucionales del Real Madrid, Emilio Butragueño, en el sorteo celebrado en el estadio Benito Villamarín del Betis.</w:t>
      </w:r>
    </w:p>
    <w:p>
      <w:pPr>
        <w:pStyle w:val="Normal"/>
        <w:rPr/>
      </w:pPr>
      <w:r>
        <w:rPr/>
        <w:t>Su homólogo del Barcelona, Guillermo Amor, puso el acento en la mejoría del equipo blanco en los últimos partidos.</w:t>
      </w:r>
    </w:p>
    <w:p>
      <w:pPr>
        <w:pStyle w:val="Normal"/>
        <w:rPr/>
      </w:pPr>
      <w:r>
        <w:rPr/>
        <w:t>"Están jugando bien últimamente, están con más moral entiendo, y es el Madrid que esperamos siempre, un equipo ganador, que compite por todo, que puede darnos un susto si no estamos por la labor y el trabajo, así que tendremos que trabajar duro", afirmó Amor.</w:t>
      </w:r>
    </w:p>
    <w:p>
      <w:pPr>
        <w:pStyle w:val="Normal"/>
        <w:rPr/>
      </w:pPr>
      <w:r>
        <w:rPr/>
        <w:t>El Barcelona, que ha alcanzado las semifinales por novena vez consecutiva tras apear al Sevilla en cuartos (0-2, 6-1), pugna por su quinta Copa del Rey consecutiva, algo que nadie ha logrado en los 117 años de historia de la competición.</w:t>
      </w:r>
    </w:p>
    <w:p>
      <w:pPr>
        <w:pStyle w:val="Normal"/>
        <w:rPr/>
      </w:pPr>
      <w:r>
        <w:rPr/>
        <w:t>El Real Madrid, por su parte, eliminó el jueves al Girona (4-2, 3-1), para meterse en su primera semifinal copera desde 2014, año en el que también acabó ganando el trofeo.</w:t>
      </w:r>
    </w:p>
    <w:p>
      <w:pPr>
        <w:pStyle w:val="Normal"/>
        <w:rPr/>
      </w:pPr>
      <w:r>
        <w:rPr/>
        <w:t>La final de Copa de 2014 fue la última vez que Barça y Real Madrid se vieron las caras en el torneo del KO imponiéndose entonces en la final el equipo blanco por 2-1 en el estadio de Mestalla.</w:t>
      </w:r>
    </w:p>
    <w:p>
      <w:pPr>
        <w:pStyle w:val="Normal"/>
        <w:rPr/>
      </w:pPr>
      <w:r>
        <w:rPr/>
        <w:t>En la otra eliminatoria, el Betis recibirá al Valencia en su estadio Benito Villamarín el próximo día 7, mientras que la vuelta se jugaría el 28 de febrero en Mestalla, aunque todavía no es definitivo.</w:t>
      </w:r>
    </w:p>
    <w:p>
      <w:pPr>
        <w:pStyle w:val="Normal"/>
        <w:rPr/>
      </w:pPr>
      <w:r>
        <w:rPr/>
        <w:t>El Betis llega a esta semifinal animado por la ilusión de poder jugar una final en su estadio, que acogerá la final de Copa el próximo 25 de may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00:43:00Z</dcterms:created>
  <dc:creator>pc6</dc:creator>
  <dc:description/>
  <cp:keywords/>
  <dc:language>en-US</dc:language>
  <cp:lastModifiedBy>pc6</cp:lastModifiedBy>
  <dcterms:modified xsi:type="dcterms:W3CDTF">2019-02-02T04:41:00Z</dcterms:modified>
  <cp:revision>2</cp:revision>
  <dc:subject/>
  <dc:title/>
</cp:coreProperties>
</file>